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K NR………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CHWAŁA NR ……../ ….. /2020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E WSCHOWI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…… …… 2020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 sprawie miejsc okazjonalnie wykorzystywanych do kąpieli oraz określenia sezonu kąpielowego na terenie Gminy Wschowa w 2020 r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Na podstawie art. 18 ust. 2 pkt 15 ustawy z dnia 8 marca 1990 r. o samorządzie gminnym</w:t>
        <w:br/>
        <w:t xml:space="preserve">(tj. Dz. U. z 2020 r., poz. 713 ze zm.) oraz art. 39 ust. 1  ustawy z dnia 20 lipca 2017 r. Prawo wodne (tj. Dz. U. z 2020 r., poz. 310 ze zm.) Rada Miejska we Wschowie uchwala, co następuj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.</w:t>
      </w:r>
      <w:bookmarkStart w:id="0" w:name="_GoBack"/>
      <w:bookmarkEnd w:id="0"/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zgodę na utworzenie na terenie Gminy Wschowa w 2020 r. miejsca okazjonalnie wykorzystywanego do kąpieli, położonego w miejscowości Lgiń nad Jeziorem Lgińsko (Lgiń Duży). 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kreśla się sezon kąpielowy dla miejsca okazjonalnie wykorzystywanego do kąpieli od 02 lipca 2020 r. do 29.08.2020 r., przy czym miejsce okazjonalnie wykorzystywane do kąpieli, o którym mowa w ust. 1 może funkcjonować łącznie przez okres nie dłuższy niż 30 dni w 2020 r. tj. w dniach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2.07.2020 r. do 27.07.2020 r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26.08.2020 r. do 29.08.2020 r.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łożenie miejsca okazjonalnie wykorzystywanego do kąpieli, o którym mowa w § 1, określa załącznik graficzny do niniejszej uchwały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ykonanie uchwały powierza się Burmistrzowi Miasta i Gminy Wschow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aty ogłoszenia w Dzienniku Urzędowym Województwa Lubuski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48" w:firstLine="708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wodniczący Rady Miejskiej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anna Knaflewska-Walkowiak</w:t>
      </w:r>
    </w:p>
    <w:p>
      <w:pPr>
        <w:pStyle w:val="Default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Uchwały Nr ……../        /2020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e Wschow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…….  2020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 sprawie miejsc okazjonalnie wykorzystywanych do kąpieli oraz określenia sezonu kąpielowego na terenie Gminy Wschowa w 2020 r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Ustawa Prawo wodne z dnia 20 lipca 2017 r., tj. art. 39 ust. 1 daje Radzie Gminy prawo  podejmowania corocznie uchwały w sprawie wyrażenia zgody na utworzenie miejsca okazjonalnie wykorzystywanego do kąpieli, gdy nie jest uzasadnione utworzenie kąpieliska, oraz określenia czasu trwania sezonu kąpielowego dla miejsca okazjonalnie wykorzystywanego do kąpieli. Wniosek o umieszczenie w wykazie składa organizator miejsca okazjonalnie wykorzystywanego do kąpieli w terminie nie krótszym niż 30 dni przed planowanym otwarciem miejsca okazjonalnie wykorzystywanego do kąpieli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P Chorągiew Wielkopolska ul. Św. Marcin 80/82, 61-809 Poznań Hufiec Wschowa</w:t>
        <w:br/>
        <w:t xml:space="preserve">ul. Kościuszki 25, 67-400 Wschowa wystąpiła z wnioskiem z dnia 11 marca 2020 r.  o wyrażenie zgody na utworzenie miejsca okazjonalnie wykorzystywanego do kąpieli na okres 30 dni w miejscowości Lgiń położonego nad Jeziorem Lgińsko (Lgiń Duży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, na podstawie złożonych wniosków, ustalono czas trwania sezonu kąpielowego na terenie miejsca okazjonalnie wykorzystywanego do kąpieli w 2020 r. – okres ten nie przekroczy łącznie 30 dni w roku kalendarzowym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ono, że przerwy pomiędzy okresami użytkowania miejsca okazjonalnie wykorzystywanego do kąpieli wynikają z przerw organizacyjnych pomiędzy turnusam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chwały został pozytywnie zaopiniowany przez Państwowego Powiatowego Inspektora Sanitarnego w Nowej Soli, Wody Polskie - Dyrektora Regionalnego Zarządu Gospodarki Wodnej we Wrocławiu, Głównego Inspektora Ochrony Środowisk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Gospodarki Komunalnej i Środowisk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ędu Miasta i Gminy Wschow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do Uchwały Rady Miejskiej we Wschowie Nr ……./       /20 z dnia ……….. 2020 r. </w:t>
      </w:r>
    </w:p>
    <w:p>
      <w:pPr>
        <w:pStyle w:val="Normal"/>
        <w:rPr/>
      </w:pPr>
      <w:r>
        <w:rPr/>
        <w:drawing>
          <wp:inline distT="0" distB="0" distL="0" distR="0">
            <wp:extent cx="5760085" cy="687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2:00Z</dcterms:created>
  <dc:creator>Waldemar Skrzypczak</dc:creator>
  <dc:description/>
  <cp:keywords/>
  <dc:language>en-US</dc:language>
  <cp:lastModifiedBy>AF</cp:lastModifiedBy>
  <cp:lastPrinted>2020-04-29T08:44:00Z</cp:lastPrinted>
  <dcterms:modified xsi:type="dcterms:W3CDTF">2020-04-29T06:48:00Z</dcterms:modified>
  <cp:revision>6</cp:revision>
  <dc:subject/>
  <dc:title>PROJEKT</dc:title>
</cp:coreProperties>
</file>